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Product descrip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NS is the first authentic 3D real-time adventure to come to the market in 1999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is game takes the story and characters from Michael Ende's world-renowned best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ler "The Neverending Story" and turns them into a diverse and absorbing action adventu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NS features an intelligent combination of action, suspense, skills, brain-teasing puzzle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d tricky combat, building up into a powerful story, with captivating special effects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t's the only game on the market which combines a 3D real-time indoor engine with 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volutionary 3D real-time outdoor engine with free-flowing transition between the two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result is that the player has complete freedom of movement throughout the game - you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n walk, fly, swim or dive wherever you want to. This, combined with the high-speed ac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rich European fantasy style of the story, makes TRNS a unique experienc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NS features the dauntless hero Atreyu, your character in TRNS the game, and his thrilling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counters with Falcor the luck-dragon, the Rock Biter and the Childlike Empress in th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vory Tower, plus a wide variety of other fascinating character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NS is a rare example of genuine interactive story-telling with outstanding gameplay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 well as the total freedom of movement, you can also converse with other character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cluding non-playing characters, or NPCs, using emotion-based dialogue for added realis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chael Ende's "The Neverending Story" has now been the inspiration for three movies, which have been seen by over 32 million cinema-goers around the world - and further 750,000 on video, and a 52-episode TV series as well as the original books which have now sold over 6,5 million copi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urthermore, re-publishers can count on highly efficient, cost-effective localizati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upport, built on discreet monsters® many years of experience as localizer of products i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 languages for the German-speaking CD-ROM marke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Ends-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further information (media), please contact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mon Byron, Bastion, 87 Charterhouse Street, London EC1M 6HJ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l: +44 (0)171 490 1323  Fax: +44 (0)171 490 1350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-mail:simon@bastion.co.u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r further information (publisher/distributor), please contact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gi Kogl, discreet monsters, Tuerkenstrasse 55-57, D-80799 Munic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l: +49 (0)89 277776-18(0) Fax: +49(0)89 277776-76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-mail:s.kogl@discreetmonsters.co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ttp:// www.discreetmonsters.co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R SCREEN SHOTS AND DIGITAL DOCUMENTS, PLEASE CONTACT US DURING ECTS AT STAND G580 O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IT OUR WEB SIT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WW.DISCREETMONSTERS.COM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13:14:00Z</dcterms:created>
  <dc:creator>Martin Kreuth</dc:creator>
  <dc:description/>
  <dc:language>en-US</dc:language>
  <cp:lastModifiedBy>Martin Kreuth</cp:lastModifiedBy>
  <dcterms:modified xsi:type="dcterms:W3CDTF">1999-04-30T13:15:00Z</dcterms:modified>
  <cp:revision>1</cp:revision>
  <dc:subject/>
  <dc:title>Product description </dc:title>
</cp:coreProperties>
</file>