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Style w:val="WWChar"/>
        </w:rPr>
      </w:pPr>
      <w:r>
        <w:rPr>
          <w:rStyle w:val="WWChar"/>
          <w:b/>
        </w:rPr>
        <w:t xml:space="preserve">Overview </w:t>
      </w:r>
      <w:r>
        <w:rPr>
          <w:rStyle w:val="WWChar"/>
          <w:rFonts w:cs="Verdana" w:ascii="Verdana" w:hAnsi="Verdana"/>
          <w:b w:val="false"/>
          <w:sz w:val="16"/>
          <w:szCs w:val="16"/>
        </w:rPr>
        <w:t>by Richard Huenink</w:t>
      </w:r>
    </w:p>
    <w:p>
      <w:pPr>
        <w:pStyle w:val="Normal"/>
        <w:rPr>
          <w:rStyle w:val="WWChar"/>
        </w:rPr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7244"/>
      </w:tblGrid>
      <w:tr>
        <w:trPr/>
        <w:tc>
          <w:tcPr>
            <w:tcW w:w="13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Tabl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Name</w:t>
            </w:r>
          </w:p>
        </w:tc>
        <w:tc>
          <w:tcPr>
            <w:tcW w:w="7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Table"/>
              <w:rPr>
                <w:szCs w:val="16"/>
              </w:rPr>
            </w:pPr>
            <w:r>
              <w:rPr/>
              <w:t>Death Valley Monster Truck Race</w:t>
            </w:r>
          </w:p>
        </w:tc>
      </w:tr>
      <w:tr>
        <w:trPr/>
        <w:tc>
          <w:tcPr>
            <w:tcW w:w="13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Tabl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Filename</w:t>
            </w:r>
          </w:p>
        </w:tc>
        <w:tc>
          <w:tcPr>
            <w:tcW w:w="7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Table"/>
              <w:rPr>
                <w:szCs w:val="16"/>
              </w:rPr>
            </w:pPr>
            <w:r>
              <w:rPr/>
              <w:t>Map10.dnf</w:t>
            </w:r>
          </w:p>
        </w:tc>
      </w:tr>
      <w:tr>
        <w:trPr/>
        <w:tc>
          <w:tcPr>
            <w:tcW w:w="13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Tabl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Size</w:t>
            </w:r>
          </w:p>
        </w:tc>
        <w:tc>
          <w:tcPr>
            <w:tcW w:w="7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Table"/>
              <w:rPr>
                <w:szCs w:val="16"/>
              </w:rPr>
            </w:pPr>
            <w:r>
              <w:rPr/>
              <w:t xml:space="preserve">Large </w:t>
            </w:r>
          </w:p>
        </w:tc>
      </w:tr>
      <w:tr>
        <w:trPr/>
        <w:tc>
          <w:tcPr>
            <w:tcW w:w="13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Tabl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Setting</w:t>
            </w:r>
          </w:p>
        </w:tc>
        <w:tc>
          <w:tcPr>
            <w:tcW w:w="7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Table"/>
              <w:rPr>
                <w:szCs w:val="16"/>
              </w:rPr>
            </w:pPr>
            <w:r>
              <w:rPr/>
              <w:t>High Noon Ho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86"/>
        <w:gridCol w:w="5945"/>
        <w:gridCol w:w="650"/>
      </w:tblGrid>
      <w:tr>
        <w:trPr/>
        <w:tc>
          <w:tcPr>
            <w:tcW w:w="8640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TableBold"/>
              <w:tabs>
                <w:tab w:val="clear" w:pos="720"/>
                <w:tab w:val="left" w:pos="1770" w:leader="none"/>
              </w:tabs>
              <w:rPr>
                <w:sz w:val="20"/>
                <w:szCs w:val="20"/>
              </w:rPr>
            </w:pPr>
            <w:r>
              <w:rPr>
                <w:rStyle w:val="Char"/>
                <w:b/>
              </w:rPr>
              <w:t>Level Summary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431.9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4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Table"/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escription</w:t>
            </w:r>
          </w:p>
        </w:tc>
        <w:tc>
          <w:tcPr>
            <w:tcW w:w="659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ponding to orders Duke heads to Hoover Dam in an EDF Drop Ship to investigate a wormhole in the sky which is believed to be a portal from the Alien world. The Dam top is overrun with Alien forces so Duke is dropped off nearby and must drive his monster truck with a mounted missile launcher to make his way to the to the Dam.</w:t>
            </w:r>
          </w:p>
          <w:p>
            <w:pPr>
              <w:pStyle w:val="Tabl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  <w:p>
            <w:pPr>
              <w:pStyle w:val="Tabl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Tabl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Tabl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Table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Table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04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Table"/>
              <w:snapToGrid w:val="false"/>
              <w:jc w:val="both"/>
              <w:rPr>
                <w:rFonts w:ascii="Verdana" w:hAnsi="Verdana" w:cs="Verdana"/>
                <w:b/>
                <w:b/>
                <w:szCs w:val="16"/>
              </w:rPr>
            </w:pPr>
            <w:r>
              <w:rPr>
                <w:rFonts w:cs="Verdana"/>
                <w:b/>
                <w:szCs w:val="16"/>
              </w:rPr>
            </w:r>
          </w:p>
        </w:tc>
        <w:tc>
          <w:tcPr>
            <w:tcW w:w="659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Table"/>
              <w:snapToGrid w:val="false"/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/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Table"/>
              <w:snapToGrid w:val="false"/>
              <w:jc w:val="both"/>
              <w:rPr>
                <w:rFonts w:ascii="Verdana" w:hAnsi="Verdana" w:cs="Verdana"/>
                <w:b/>
                <w:b/>
                <w:szCs w:val="16"/>
              </w:rPr>
            </w:pPr>
            <w:r>
              <w:rPr>
                <w:rFonts w:cs="Verdana"/>
                <w:b/>
                <w:szCs w:val="16"/>
              </w:rPr>
            </w:r>
          </w:p>
        </w:tc>
        <w:tc>
          <w:tcPr>
            <w:tcW w:w="643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Table"/>
              <w:snapToGrid w:val="false"/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</w:tc>
      </w:tr>
      <w:tr>
        <w:trPr/>
        <w:tc>
          <w:tcPr>
            <w:tcW w:w="204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Table"/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Game Play Elements</w:t>
            </w:r>
          </w:p>
        </w:tc>
        <w:tc>
          <w:tcPr>
            <w:tcW w:w="659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Table"/>
              <w:rPr>
                <w:b/>
                <w:b/>
              </w:rPr>
            </w:pPr>
            <w:r>
              <w:rPr>
                <w:b/>
              </w:rPr>
              <w:t>Enemie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ack ships: Chase Duke, destroy the environment can be shot down with several missile hit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ien Drop ships: Deliver alien troops can be shot down with several missile hit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on Bikes: Chase Duke can be run over with the truck or shot with missile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gcops: Can be run over with the truck or shot with missile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ault Troopers: Can be run over with the truck or shot with missile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ault Commanders: Destroy the environment. Can be shot down with several missile hit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ant Battle lord: Rises from lake mead at the Dam top can only be destroyed using Nuke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igcops in vehicles: Ramming into the player and firing weapon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estructible Item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ll old wooden buildings: Out houses, tool sheds, cabins, mining sheds, old general stores etc. Can be smashed with truck or shot down with 1 missile hi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oden Fences: Can be smashed with truck or shot down with 1 missile hi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oden Road Blocks: Can be smashed with truck or shot down with 1 missile hi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oden Pillars: Legs/Supports from bridges, railroad bridges, water towers, guard towers and piers. Break from running over them or 1 missile hi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igns: Billboards, road signs etc can be smashed with truck or shot down with 1 missile hi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rsey Barriers: Temporary highway dividers can be smashed with truck or shot with 1 miss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ctus, Joshua Trees: Can be smashed with truck or shot down with 1 missile hi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zzles and Stop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as Cans: Run out of gas and solve navigation and physics puzzles locating gas can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idge: Locate and learn about gas cans acquiring a gas can in a small bridge guard building jumping through the skyligh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ning Camp: Remove weight from an ore cart to push it up a hill. Use track switches to route the cart to the correct track and push it through a destructible barrier acquiring a gas can. Perhaps the player has to mount it and ride it over a broken track death pit. Another idea is to remove weight from a lift to solve a counterweight puzzle acquiring a gas can using David's old map07b counterweight puzzl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ster Truck Rally: Strength tap open a garage door and break shelving boards to acquire a gas ca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ooden Pillars: Destroy legs from bridges, water towers and piers creating ramps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xplosive Item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hicles: All vehicles cars, sedans, vans, trucks and buses explode but the bodies remai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ed and yellow Barrels: Existing Red and yellow explosive barrel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pane Tanks: Existing red propane tank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ustrial Gas Tanks: Elevated industrial gas tanks used in farms and rural area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as Trucks: Explode completely clearing the path for really large explosion event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veable Item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rs: compacts and sedans can be pushed out of the way or go flying when struck with enough force. Have the same properties as exploding cars. Will blow up with 1 missile hi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ll Boulders: Can be pushed or hit out of the way or  go flying when hit with a missil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arri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iffside Drop offs: The natural gorges will kill the player if he drives or jumps off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eep Rock walls: Steep high rock wall inclines of 60 degrees or greater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tal Fences: Metal reinforced fences cannot be moved or destroy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tal Buildings: Metal reinforced buildings cannot be moved or destroy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ighway concrete dividers: Permanent highway dividers cannot be moved or destroy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ighway Metal Railings: Permanent highway railings cannot be moved or destroy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rge Vehicles: Vans, semi trucks and buses cannot be moved but explode the bodies remain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3700" cy="4121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Style w:val="WWChar"/>
        </w:rPr>
      </w:pPr>
      <w:r>
        <w:rPr/>
      </w:r>
    </w:p>
    <w:p>
      <w:pPr>
        <w:pStyle w:val="Normal"/>
        <w:rPr>
          <w:rStyle w:val="WWCha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6924"/>
      </w:tblGrid>
      <w:tr>
        <w:trPr>
          <w:trHeight w:val="345" w:hRule="atLeast"/>
        </w:trPr>
        <w:tc>
          <w:tcPr>
            <w:tcW w:w="21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Table"/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Walk Through</w:t>
            </w:r>
          </w:p>
        </w:tc>
        <w:tc>
          <w:tcPr>
            <w:tcW w:w="69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ro Drop off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rive at Hoover Dam and Drive the Monster Truck with a mounted missile launcher out of the EDF Drop Ship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xplore while learning to Driv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sh through and crush a variety of enemies, vehicles and obstacles on a highway traffic jam gauntlet while avoiding civilian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ridge Sto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n out of gas at bridge locate nearby gas can to progr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view wormhole with Attack Ships coming out of 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rive across collapsing bridge as Alien Attack Ships destroy i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anyon Gauntlet 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sh through, run over and shoot down a variety of enemies and wooden obstacles on and off road while being pursued by Attack Ship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hoot down Alien Attack Ships with Truck turr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e the turret to Blow up an exit barrier to progres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ining Camp Stop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n out of Gas at an abandoned mining camp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xplore mining camp on foot solving a navigation/physics puzzle to acquire a Gas ca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ight through an ambush to get back to truck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eak wooden leg supports on a bridge creating a ramp to progres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host Town Gauntlet 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sh through, run over and shoot down a variety of enemies and wooden obstacles on and off road while driving through a ghost tow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ve an old west shootout with a pistol wielding Pigcop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e the turret to Blow up an exit barrier to progres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nster Truck Rally Sto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n out of Gas at an a desert Monster Truck speedwa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d gas can in garage solving navigation puzz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turn to truck with Gas can as Assault Commander turns other drivers into Pigcop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ce against Pigcops that attempt to run over and shoot the player on a Monster Truck Trac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ump into the final arena and win a demolition derby against Pigcop drive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PC opens exit gat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liffside Gauntlet 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rive across a treacherous Cliffside canyon road as Alien Attack Ships attack causing avalanches and destroying bridges in your pat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ke one last big jump landing in Lake Mead dismounting from Truck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rival at the Dam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wim to an intake tower finding an access ladde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ching the Dam top a Giant Battlelord bursts out from Lake Mea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e 3 Nukes to destroy the Battlelord who collapses on an intake towe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ppel down the face of the Dam and smash through a vent to exit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21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Table"/>
              <w:snapToGrid w:val="false"/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9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b/>
                <w:b/>
                <w:sz w:val="16"/>
                <w:szCs w:val="16"/>
              </w:rPr>
            </w:pPr>
            <w:r>
              <w:rPr>
                <w:rFonts w:cs="Courier New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Arial" w:hAnsi="Arial" w:cs="Arial"/>
      <w:b/>
      <w:bCs/>
      <w:sz w:val="24"/>
      <w:szCs w:val="26"/>
      <w:lang w:val="en-US" w:bidi="ar-SA"/>
    </w:rPr>
  </w:style>
  <w:style w:type="character" w:styleId="TableChar">
    <w:name w:val="Table Char"/>
    <w:basedOn w:val="DefaultParagraphFont"/>
    <w:qFormat/>
    <w:rPr>
      <w:rFonts w:ascii="Verdana" w:hAnsi="Verdana" w:cs="Verdana"/>
      <w:bCs/>
      <w:sz w:val="16"/>
      <w:szCs w:val="24"/>
      <w:lang w:val="en-US" w:bidi="ar-SA"/>
    </w:rPr>
  </w:style>
  <w:style w:type="character" w:styleId="TableBoldChar">
    <w:name w:val="Table Bold Char"/>
    <w:basedOn w:val="TableChar"/>
    <w:qFormat/>
    <w:rPr>
      <w:b/>
    </w:rPr>
  </w:style>
  <w:style w:type="character" w:styleId="WWChar">
    <w:name w:val="WW-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/>
    <w:rPr>
      <w:rFonts w:ascii="Verdana" w:hAnsi="Verdana" w:cs="Verdana"/>
      <w:bCs/>
      <w:sz w:val="16"/>
    </w:rPr>
  </w:style>
  <w:style w:type="paragraph" w:styleId="TableBold">
    <w:name w:val="Table Bold"/>
    <w:basedOn w:val="Table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6:11:00Z</dcterms:created>
  <dc:creator> </dc:creator>
  <dc:description/>
  <dc:language>en-US</dc:language>
  <cp:lastModifiedBy>richard</cp:lastModifiedBy>
  <dcterms:modified xsi:type="dcterms:W3CDTF">2009-05-09T18:01:00Z</dcterms:modified>
  <cp:revision>3</cp:revision>
  <dc:subject/>
  <dc:title>Overview</dc:title>
</cp:coreProperties>
</file>