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See end of this file for revision his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 FOR PROBLEMS WITH PATCHX.C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velopers have reported problems with PATCHX. There w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symptoms but the most common was that certain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rnel did not seem to function correctly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was run immediately after PATCH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e investigation of the PATCHX.CPE program showed th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has an obsolete MW3 start-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has cache coherency problems: This is becaus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ached memory and copies to cached memory ye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the cache before executing the new kernel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any of the old kernel remains in the cach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s executed then the cpu will execute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and new kernel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solated the new kernel data from PATCHX.CPE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NEWDEX installation program along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ub update (necessary for debugging with callback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ata-breakpoin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NPATCH.CPE which installs much faster than PATCH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e aforementioned cache coher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NPATCH replaces both PATCHX *and* NEWDEX.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delete those latter programs from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ose of you setting up the PSX in a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:                    to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PS 1                       RESET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/w4 PATCHX                  RUN /w4 SN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/w4 NEWDEX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 result is a lot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kernel installed by SNPATCH is the same as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X, We just install it correctly. Unfortunately the kerne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unstable for a short while (less than 0.5 sec)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something else in the same batch file that runs SN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be advised to insert a small (0.5 sec)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your app. There is a suitable DELAY program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 DELAY /? for help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/w4 SN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/w4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 HAVE YOUR ATTENTION: *** IMPORTAN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SOME OF YOU ARE USING OBSOLETE MW3 VERSIONS OF LIB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dated LIBSN at an earlier date and then overwrit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lder LIBSN from a recent library update. PLEASE CHECK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SN.LIB is about 19 Kbytes in size and contains C+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definable ramsize support. Do not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- the extra modules are only linked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at you are using the correct LIBSN change to you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 and en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YLIB /l libs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utput should include the PUREV module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__pure_virtual function support required by GNU C++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3 on). If you have this module then you can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n up-to-date LIBS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is module in your lIBSN.LIB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hat you are doing and update to the latest LIBS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an old MW3 LIBSN you *will*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W3 start-up read dip switches to determine ram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Since the ISA card PSX does not have these DIP swit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rrectly initialise the stack and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should not use 8M.OBJ and 2M.OBJ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for DTL-H2000 or production Play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riables referenced by LIBSN.LIB start-up (e.g. _ramsiz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with LIBS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ANOTHER WORD OF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N Systems are not aware of the mechanism used by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functions, in light of the PATCHX problems we would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velopers to beware of other cache coherency problem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milar situation which comes to mind would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de overlays on the Playstation. You should be aware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 or copied into memory is not placed in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Therefore, if this data contains program code to be execu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orce the cpu to flush the instruction cach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SNPATCH is available for your referenc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assembly language you can very easily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using ASMPSX to produce object modules for linking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SNPATCH you will find that RUN (by itself)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version number (currently 4.0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07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PATCH with debug stub 4.03 fixes a problem in 4.02 where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host() call in a callback (e.g. VBL) causes fileserv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intf() ) in your main program to fail (or even ha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31-May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PATCH 4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update on SNPATCH 4.03, this just adds one more handy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debug stub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$0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pauses program execution at that point. Exec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by hitting f9 (RUN)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will only function if the debug stub is hoo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t won't work if you code is booted of CD using a RESETP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lso been added to LIBSN.H as a macro for use from C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SYQpause() asm("break 1031")</w:t>
        <w:tab/>
        <w:t>/* inline to keep variable sco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the enclosed LIBSN.H file to your Playstation GN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in your C source add a line 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YQpa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 local variable scope at the pause point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3-Aug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 versions of SCE's PATCHJ.CPE and PATCHW.C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TCHJ is identical to the old PATCHX and it's equival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NPATCH. For consistency I have renamed this to SNPATCHJ.C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PATCHW.CPE is our fixed version of SCE's PATCHW.C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ata from S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Updates of patchx.c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ddition to the existing KANJI fonts, the user-defi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nt (245 characters) is added to PlayStation for oversea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ilt-in fo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* Latin alphabets with diacritica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* Greek alphabets with diacritica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* Kyrill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* Latin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We release patchw.cpe for these data. And the name, patchx.c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changed to patchj.cpe.  Patchw.cpe can be treat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patchj.c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tchj.cpe : for SCEI's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tchw.cpe : for SCEA's or SCEE's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Use Krom2RawAdd2() instead of Krom2RawAdd() when th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user-defined character data is made after the execu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tchw.cpe.  Krom2RawAdd2() is included in libgpu.lib of PS-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sion 3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efer to 'Updates of KANJI Font Utility' for details (Patchy.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was included in this package is the same file as patchw.c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ndy Beverid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